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>24.11.2021 №998, зі змінами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26.01.2022 №1137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23.02.2022 №1232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16.06.2022 №1348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ї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комплексу будів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та споруд (будівля АБК, гаражні бокси, котельня, приміщення КПП, душ-вбиральня, будівля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урганська,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00: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14383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о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афимовича, 80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21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о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афимовича, 80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33585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емі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ташування виробничої ба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Тихвінська, 1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06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9432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12.202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                                                                                            Продовження додатк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МЕ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дміністративної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ої буд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л. Шахтарської слави, 5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242: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239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в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магазин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 - Мі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Нагірна, 81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50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86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77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є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зі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існуючої будівлі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ьниці чавунного й стального ли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Дніпровське шосе, 20Е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60: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671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4"/>
                <w:szCs w:val="24"/>
              </w:rPr>
              <w:t xml:space="preserve">Товариства з обмеженою відповідальністю «ПРОДПОСТАЧ-ІНВЕСТ»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«ДАР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існуюч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Металургів, 42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03:00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3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8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2.2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077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3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Соборності, 35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18: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.12.201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012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3                                                                                            Продовження додатка 1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адміністративно-торговельного 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гоградська, 1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2: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2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061080137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4.12.2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.20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7238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2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Громадян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о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будівництво й обслуговуванн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дивідуального житловог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будинку, господарських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ель і спо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ородна, 9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17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2110000400083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2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804334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ТРІУМ ДЕЛЬ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готелю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автостоянк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елевізійна, 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158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25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1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061080134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8.11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0.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1010800737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2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8935062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8.11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овід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магаз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івдружності, 1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0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8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19569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4                                                                                            Продовження додатка 1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СТРОЙІНВЕСТ К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р-н Ювілейний, 4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2: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1.20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211000040007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02.11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0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706591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д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втомайстер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овосибірська, 19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45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1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7305713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і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раїни, 2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633: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2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34610144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ряпик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та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ташування виробничої ба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Тихвинська, 1г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06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665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1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КОМТЕК ІНВЕСТ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го комплекс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складі адміністративно-побутової будівлі, будівель складів, будівель гара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дільниці механічних майстерень з ремонту дизельних двигунів Каммінз з топочно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дночасним будівництв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ийки двигун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34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381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0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1.20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  <w:lang w:val="ru-RU"/>
              </w:rPr>
              <w:t>1876123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1.202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jc w:val="right"/>
        <w:rPr/>
      </w:pPr>
      <w:r>
        <w:br w:type="page"/>
      </w:r>
      <w:r>
        <w:rPr>
          <w:i/>
          <w:sz w:val="24"/>
          <w:szCs w:val="24"/>
        </w:rPr>
        <w:t>5                                                                                            Продовження додатк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го пунк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прийому вторин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кр-н 7-й Зарічний, 12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71: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8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9.12.20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5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5304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іхєє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олодими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ташування торговельно-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Ватутіна, 41ж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98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17757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16.11.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conct520_1</cp:lastModifiedBy>
  <cp:lastPrinted>2021-11-15T11:02:00Z</cp:lastPrinted>
  <dcterms:modified xsi:type="dcterms:W3CDTF">2025-09-01T13:13:00Z</dcterms:modified>
  <cp:revision>765</cp:revision>
  <dc:subject/>
  <dc:title>Додаток</dc:title>
</cp:coreProperties>
</file>